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    �́z KISS2�p���i�����ւ�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 �^ ���z kslena_m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Җ��z Melody-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</w:t>
      </w:r>
      <w:r>
        <w:rPr/>
        <w:t>쌎��</w:t>
      </w:r>
      <w:r>
        <w:rPr/>
        <w:t>z 1993/1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 KISS version2.24b�ȍ~�̓��</w:t>
      </w:r>
      <w:r>
        <w:rPr/>
        <w:t>삷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i���t�@���^�W�[�u�̃��i�ł��B�r���Ŕ�</w:t>
      </w:r>
      <w:r>
        <w:rPr/>
        <w:t>ꂽ�̂</w:t>
      </w:r>
      <w:r>
        <w:rPr/>
        <w:t>œ��ĂȂ��W��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</w:t>
      </w:r>
      <w:r>
        <w:rPr>
          <w:rtl w:val="true"/>
        </w:rPr>
        <w:t>܂</w:t>
      </w:r>
      <w:r>
        <w:rPr/>
        <w:t>��</w:t>
      </w:r>
      <w:r>
        <w:rPr/>
        <w:t>B�W���u�́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enna1.cnf</w:t>
        <w:tab/>
        <w:t>����҂�A�i�C�g�A�����N�A�V�[�t�A���R�m�A�E�ҁ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[�T�[�J�[�A��l�A���@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enna2.cnf</w:t>
        <w:tab/>
        <w:t>�������m�A�������m�A�����m�A���b�g���A��V���l�A�x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ĂȂ��̂́A�������m�A�����m�A�Ԗ����m�A��t�A�����m�A��̂</w:t>
      </w:r>
      <w:r>
        <w:rPr>
          <w:rtl w:val="true"/>
        </w:rPr>
        <w:t>܂</w:t>
      </w:r>
      <w:r>
        <w:rPr/>
        <w:t>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ɂȐl�͍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A���z�́A����Ή������B�]�</w:t>
      </w:r>
      <w:r>
        <w:rPr>
          <w:rtl w:val="true"/>
        </w:rPr>
        <w:t>ځ</w:t>
      </w:r>
      <w:r>
        <w:rPr/>
        <w:t>A�z�z���R�B�i����Ȃ�ŗǂ��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}�T�K�Q�X�g���X���</w:t>
      </w:r>
      <w:r>
        <w:rPr>
          <w:rtl w:val="true"/>
        </w:rPr>
        <w:t>܂</w:t>
      </w:r>
      <w:r>
        <w:rPr/>
        <w:t>那�</w:t>
      </w:r>
      <w:r>
        <w:rPr/>
        <w:t>B�c�p�P���Q�Ȃ񂶂�H���̃A�����W�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l�q�Ɋ�҂��</w:t>
      </w:r>
      <w:r>
        <w:rPr/>
        <w:t>悤�</w:t>
      </w:r>
      <w:r>
        <w:rPr/>
        <w:t>B(^_^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NIFTY-Serve JBB01742/GAD01047�@Melody-Yos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